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45808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Извещение № 8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хлеба на 2 квартал 2012 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Условия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ляемый хлеб должен соответствовать ГОСТ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личие качественного удостоверения, на каждую партию хлеба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Ежедневно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>
                <w:bCs/>
              </w:rPr>
              <w:t>136 505,00 (сто тридцать шесть тысяч пятьсот пять) рублей.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расчета цены на поставку хлеба  (Приложение №2 к документации о запросе котировок)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</w:tblGrid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right="-108" w:hanging="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22» марта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29» марта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 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Svetlana</cp:lastModifiedBy>
  <cp:lastPrinted>2012-03-30T11:22:00Z</cp:lastPrinted>
  <dcterms:modified xsi:type="dcterms:W3CDTF">2012-04-06T08:57:00Z</dcterms:modified>
  <cp:revision>27</cp:revision>
  <dc:subject/>
  <dc:title> </dc:title>
</cp:coreProperties>
</file>